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  <w:tab w:val="left" w:pos="954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8.1. Форма отчета об исполнении муниципального задания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8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Фактическое значение за отчетный финансовый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Характеристика причин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тклонения от запланированных значен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187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. Организация культурно-досуговой деятельности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публичных показов спектаклей, концертных, театрализованных, тематических программ, музейных экспонатов и иных зрелищных мероприятий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единиц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76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90 – 102,4%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от годового планового показателя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тчет директора (ежеквартально)</w:t>
            </w:r>
          </w:p>
        </w:tc>
      </w:tr>
      <w:tr>
        <w:trPr>
          <w:trHeight w:val="120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экспонирование и выставочная деятельность музейных предметов и музейных коллекций,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16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20- 101,8%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тчет директора (ежеквартально)</w:t>
            </w:r>
          </w:p>
        </w:tc>
      </w:tr>
      <w:tr>
        <w:trPr>
          <w:trHeight w:val="135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организация публичных показов спектаклей, концертов и концертных программ, иных зрелищных программ для детей и молодежи,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49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78-119,4%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тчет директора (ежеквартально)</w:t>
            </w:r>
          </w:p>
        </w:tc>
      </w:tr>
      <w:tr>
        <w:trPr>
          <w:trHeight w:val="133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организация культурно-массовых мероприят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92-90,9%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тсутствие населения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квартале связи с периодом отпуск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тчет директора (ежеквартально)</w:t>
            </w:r>
          </w:p>
        </w:tc>
      </w:tr>
      <w:tr>
        <w:trPr>
          <w:trHeight w:val="52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.Реализация творческого потенциала населения Пограничного муниципального района в творческих формированиях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Единицы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2 – 91,6% от планового показа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 связи с кадровыми перестановкам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тче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директора (ежеквартально)</w:t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КУ «Центр ФБиЭО Пограничного М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     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(подпись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Ционова Е.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сшифровка подпис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_ 20__ 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НЕНИЕ МУНИЦИПАЛЬНОГО ЗАД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оказание муниципальных услуг за 2015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м бюджетным учреждение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РАЙОННЫЙ ЦЕНТР КУЛЬТУРЫ И ДОСУГА ПОГРАНИЧНОГО</w:t>
        <w:br/>
        <w:t>МУНИЦИПАЛЬНОГО РАЙОН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.Пограничный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5 год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37:00Z</dcterms:created>
  <dc:creator>User</dc:creator>
  <dc:description/>
  <cp:keywords/>
  <dc:language>en-US</dc:language>
  <cp:lastModifiedBy>ХудРук</cp:lastModifiedBy>
  <cp:lastPrinted>2016-02-04T10:06:00Z</cp:lastPrinted>
  <dcterms:modified xsi:type="dcterms:W3CDTF">2016-02-05T07:48:00Z</dcterms:modified>
  <cp:revision>8</cp:revision>
  <dc:subject/>
  <dc:title/>
</cp:coreProperties>
</file>